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926"/>
        <w:gridCol w:w="1926"/>
        <w:gridCol w:w="1926"/>
        <w:gridCol w:w="1926"/>
        <w:gridCol w:w="1926"/>
      </w:tblGrid>
      <w:tr>
        <w:trPr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9630" w:type="dxa"/>
            <w:gridSpan w:val="5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i w:val="false"/>
                <w:i w:val="false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Senior Project Presentation Rubric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ades may be plus or minus as appropriate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dvanced/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t>Exemplary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B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oficient/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/>
              <w:t xml:space="preserve">Competent 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t>Satisfactory/ Emerging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D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Basic/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/>
              <w:t>Some Effort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F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Unsatisfactory/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/>
              <w:t>No Effort</w:t>
            </w:r>
          </w:p>
        </w:tc>
      </w:tr>
      <w:tr>
        <w:trPr>
          <w:trHeight w:val="87" w:hRule="atLeast"/>
          <w:cantSplit w:val="true"/>
        </w:trPr>
        <w:tc>
          <w:tcPr>
            <w:tcW w:w="100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  <w:textDirection w:val="btLr"/>
            <w:vAlign w:val="center"/>
          </w:tcPr>
          <w:p>
            <w:pPr>
              <w:pStyle w:val="BlockText"/>
              <w:snapToGrid w:val="false"/>
              <w:jc w:val="center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Content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the research base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hat makes it up . .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BlockText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entation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pecific, detailed knowledge of the subject. Exceeds requirements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pecific, though less detailed knowledge of subject.  Meets requirements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basic knowledge of subject.  Meets the minimum requirements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and/or conflicting knowledge of subject.  Sketchy or incomplete requirements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or no effort</w:t>
            </w:r>
          </w:p>
        </w:tc>
      </w:tr>
      <w:tr>
        <w:trPr>
          <w:trHeight w:val="115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Question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swers all questions with explanations and extensive elaboration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Answers most questions, some with elaboratio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swers basic question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uggles to answer question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or no effort</w:t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ind w:right="-65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7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Heading8"/>
              <w:ind w:right="-65" w:hanging="0"/>
              <w:rPr>
                <w:sz w:val="26"/>
              </w:rPr>
            </w:pPr>
            <w:r>
              <w:rPr>
                <w:sz w:val="26"/>
              </w:rPr>
              <w:t xml:space="preserve">Organization 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/>
              <w:t>the way its put together . . 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s information with an engaging introduction, a creative, logical body leading to a clear concise conclusion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s information with an introduction, body and conclusion in an easy to follow manner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s information in an organized manner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s information in an unorganized and/or distracting manner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or no effort</w:t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BodyText2"/>
              <w:ind w:left="113" w:right="-1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Verbal &amp; </w:t>
            </w:r>
          </w:p>
          <w:p>
            <w:pPr>
              <w:pStyle w:val="BodyText2"/>
              <w:ind w:left="113" w:right="-18" w:hanging="0"/>
              <w:jc w:val="center"/>
              <w:rPr>
                <w:sz w:val="26"/>
              </w:rPr>
            </w:pPr>
            <w:r>
              <w:rPr>
                <w:sz w:val="26"/>
              </w:rPr>
              <w:t>Non-Verbal Delivery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he sound and presence of it . .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BlockText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rbal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, rate, &amp; tone are varied to enhance the message.  Pronunciation and enunciation are clear, correct, and engaging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, rate, and tone are varied somewha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nunciation and enunciation are correct and clear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 and rate are clear and understandable. Pronunciations are mostly correct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 and rate are not suitable or are distract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nunciation is inaccurate or distracting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or no effort</w:t>
            </w:r>
          </w:p>
        </w:tc>
      </w:tr>
      <w:tr>
        <w:trPr>
          <w:trHeight w:val="154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Non-Verb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tains consistent eye contact, appears relaxed and self confident.  Movement is practiced and purposeful. Little or no reference to notes or cue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tains some eye contact, appears confident.  Movement is practiced.  Some reference to notes or cue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kes limited eye contact.  Movement is mechanical, or without purpose. Refers often to notes, paper, or cue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kes little or no eye contact.  Movement is distracting. Reads information from notes, paper, or cue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or no effort</w:t>
            </w:r>
          </w:p>
        </w:tc>
      </w:tr>
      <w:tr>
        <w:trPr>
          <w:trHeight w:val="160" w:hRule="atLeast"/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Appearance &amp; Physical Delivery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he look of it . . 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essed professionally, formally, appropriately and/or in a manner that distinctly enhances the presentation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essed formally or in a manner appropriate, where a connection is evident between attire and presentation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essed in an acceptable manner appropriate to the presentation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essed in a distracting or inappropriate manner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or no effort</w:t>
            </w:r>
          </w:p>
        </w:tc>
      </w:tr>
      <w:tr>
        <w:trPr>
          <w:trHeight w:val="160" w:hRule="atLeast"/>
          <w:cantSplit w:val="true"/>
        </w:trPr>
        <w:tc>
          <w:tcPr>
            <w:tcW w:w="1008" w:type="dxa"/>
            <w:tcBorders/>
          </w:tcPr>
          <w:p>
            <w:pPr>
              <w:pStyle w:val="BodyText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Interaction with </w:t>
            </w:r>
          </w:p>
          <w:p>
            <w:pPr>
              <w:pStyle w:val="Normal"/>
              <w:ind w:left="-90" w:right="-108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isual Aids</w:t>
            </w:r>
          </w:p>
          <w:p>
            <w:pPr>
              <w:pStyle w:val="Normal"/>
              <w:ind w:left="-90" w:right="-108" w:hanging="0"/>
              <w:jc w:val="center"/>
              <w:rPr>
                <w:b/>
                <w:b/>
                <w:sz w:val="26"/>
              </w:rPr>
            </w:pPr>
            <w:r>
              <w:rPr/>
              <w:t>manipulating the tools of it . .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BlockText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 Selection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s VA’s that are creative, relevant, appropriate and effectively enhance the presentation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s VA’s that are relevant, appropriate and enhance the presentation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s VA’s that are appropriate for the presentation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s VA’s that are distracting, irrelevant and/or inappropriate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or no effort</w:t>
            </w:r>
          </w:p>
        </w:tc>
      </w:tr>
      <w:tr>
        <w:trPr>
          <w:trHeight w:val="14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VA Interactio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grated as an effective, natural extension of the presentation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grated as a logical extension of the presentation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grated as an extension of the presentation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 integrated or effective.  May be distracting to the presentation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tle or no effort</w:t>
            </w:r>
          </w:p>
        </w:tc>
      </w:tr>
    </w:tbl>
    <w:p>
      <w:pPr>
        <w:pStyle w:val="Normal"/>
        <w:rPr/>
      </w:pPr>
      <w:r>
        <w:rPr/>
        <w:t>Time In: ______</w:t>
        <w:tab/>
        <w:t xml:space="preserve"> Time Out: ______   Grade: ________</w:t>
      </w:r>
    </w:p>
    <w:sectPr>
      <w:footerReference w:type="default" r:id="rId2"/>
      <w:type w:val="nextPage"/>
      <w:pgSz w:w="12240" w:h="15840"/>
      <w:pgMar w:left="720" w:right="720" w:gutter="0" w:header="0" w:top="432" w:footer="1152" w:bottom="120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toneheng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center"/>
      <w:rPr/>
    </w:pPr>
    <w:r>
      <w:rPr>
        <w:rFonts w:cs="Stonehenge" w:ascii="Stonehenge" w:hAnsi="Stonehenge"/>
        <w:b/>
        <w:color w:val="000000"/>
        <w:sz w:val="24"/>
      </w:rPr>
      <w:t>Unicorn</w:t>
    </w:r>
    <w:r>
      <w:rPr>
        <w:rFonts w:cs="Stonehenge" w:ascii="Stonehenge" w:hAnsi="Stonehenge"/>
        <w:b/>
        <w:color w:val="000000"/>
        <w:sz w:val="16"/>
      </w:rPr>
      <w:t xml:space="preserve"> by John Knapp</w:t>
    </w:r>
  </w:p>
  <w:p>
    <w:pPr>
      <w:pStyle w:val="Footer"/>
      <w:jc w:val="center"/>
      <w:rPr/>
    </w:pPr>
    <w:r>
      <w:rPr>
        <w:rFonts w:eastAsia="Symbol" w:cs="Symbol" w:ascii="Symbol" w:hAnsi="Symbol"/>
        <w:color w:val="000000"/>
        <w:sz w:val="16"/>
      </w:rPr>
      <w:t></w:t>
    </w:r>
    <w:r>
      <w:rPr>
        <w:color w:val="000000"/>
        <w:sz w:val="16"/>
      </w:rPr>
      <w:t>1994, rev.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5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5" w:hanging="0"/>
      <w:outlineLvl w:val="8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8" w:hanging="0"/>
    </w:pPr>
    <w:rPr>
      <w:b/>
      <w:sz w:val="28"/>
    </w:rPr>
  </w:style>
  <w:style w:type="paragraph" w:styleId="BodyText3">
    <w:name w:val="Body Text 3"/>
    <w:basedOn w:val="Normal"/>
    <w:qFormat/>
    <w:pPr>
      <w:ind w:right="-116" w:hanging="0"/>
    </w:pPr>
    <w:rPr>
      <w:b/>
      <w:sz w:val="28"/>
    </w:rPr>
  </w:style>
  <w:style w:type="paragraph" w:styleId="BlockText">
    <w:name w:val="Block Text"/>
    <w:basedOn w:val="Normal"/>
    <w:qFormat/>
    <w:pPr>
      <w:ind w:left="-90" w:right="-65" w:hanging="0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3:39:00Z</dcterms:created>
  <dc:creator>Buhler  High School</dc:creator>
  <dc:description/>
  <dc:language>en-US</dc:language>
  <cp:lastModifiedBy>Buhler USD 313</cp:lastModifiedBy>
  <cp:lastPrinted>2000-10-13T14:07:00Z</cp:lastPrinted>
  <dcterms:modified xsi:type="dcterms:W3CDTF">2005-12-21T14:06:00Z</dcterms:modified>
  <cp:revision>9</cp:revision>
  <dc:subject/>
  <dc:title>Senior Project Rubric</dc:title>
</cp:coreProperties>
</file>